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1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ultural and morphological characterization studies on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Colletotrichum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pp. causing Anthracnose of soybean in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In present study the findings indicate substantial phenotypic variability among </w:t>
            </w:r>
            <w:r>
              <w:rPr>
                <w:rStyle w:val="Emphasis"/>
                <w:rFonts w:eastAsia="SimSun;宋体" w:cs="Arial" w:ascii="Arial" w:hAnsi="Arial"/>
                <w:sz w:val="20"/>
                <w:szCs w:val="20"/>
              </w:rPr>
              <w:t>Colletotrichum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isolates which may influence pathogenicity and environmental adaptability and highlight the importance of further molecular characterization for accurate taxonomic placement.</w:t>
            </w:r>
          </w:p>
          <w:p>
            <w:pPr>
              <w:pStyle w:val="ListParagraph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 accept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suitabl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ll the valuable suggestions are incorporated as per journal guidelin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tatistical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analysis confirmed significant differences among isolates, media and their interactions in this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ll the Statistical data are correctly incorporated and Scientifically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sufficient and rec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uitabl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12:00Z</dcterms:created>
  <dc:creator>anonymous</dc:creator>
  <dc:description/>
  <cp:keywords/>
  <dc:language>en-US</dc:language>
  <cp:lastModifiedBy>SDI 1137</cp:lastModifiedBy>
  <dcterms:modified xsi:type="dcterms:W3CDTF">2025-08-12T06:09:00Z</dcterms:modified>
  <cp:revision>6</cp:revision>
  <dc:subject/>
  <dc:title/>
</cp:coreProperties>
</file>